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еречень примененных серий</w:t>
      </w:r>
    </w:p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2551"/>
      </w:tblGrid>
      <w:tr>
        <w:trPr>
          <w:trHeight w:val="6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ISOCPEUR" w:cs="ISOCPEUR" w:ascii="ISOCPEUR" w:hAnsi="ISOCPEUR"/>
              </w:rPr>
              <w:t xml:space="preserve">  </w:t>
            </w:r>
            <w:r>
              <w:rPr>
                <w:rFonts w:cs="ISOCPEUR" w:ascii="ISOCPEUR" w:hAnsi="ISOCPEUR"/>
                <w:sz w:val="24"/>
              </w:rPr>
              <w:t>№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№</w:t>
            </w:r>
            <w:r>
              <w:rPr>
                <w:rFonts w:eastAsia="ISOCPEUR" w:cs="ISOCPEUR" w:ascii="ISOCPEUR" w:hAnsi="ISOCPEUR"/>
                <w:b w:val="false"/>
              </w:rPr>
              <w:t xml:space="preserve"> </w:t>
            </w:r>
            <w:r>
              <w:rPr>
                <w:rFonts w:cs="ISOCPEUR" w:ascii="ISOCPEUR" w:hAnsi="ISOCPEUR"/>
                <w:b w:val="false"/>
              </w:rPr>
              <w:t>сер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ISOCPEUR" w:hAnsi="ISOCPEUR" w:cs="ISOCPEUR"/>
                <w:b w:val="false"/>
                <w:b w:val="false"/>
                <w:caps/>
                <w:sz w:val="22"/>
              </w:rPr>
            </w:pPr>
            <w:r>
              <w:rPr>
                <w:rFonts w:cs="ISOCPEUR" w:ascii="ISOCPEUR" w:hAnsi="ISOCPEUR"/>
                <w:b w:val="false"/>
                <w:caps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caps/>
                <w:sz w:val="22"/>
              </w:rPr>
            </w:pPr>
            <w:r>
              <w:rPr>
                <w:rFonts w:cs="ISOCPEUR" w:ascii="ISOCPEUR" w:hAnsi="ISOCPEUR"/>
                <w:b w:val="false"/>
                <w:caps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2"/>
              </w:rPr>
              <w:t xml:space="preserve">Одноцепные железобетонные опоры со стойк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В 110, СВ 112, СВ 105 с защищенными прово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Л 56-97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2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2"/>
              </w:rPr>
              <w:t>Железобетонные опоры для ВЛИ 10 кВ и ВЛИ 0,4 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.0027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Подвеска самонесущих изолированных проводов ВЛИ 0,4кВ 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существующих железобетонных опорах ВЛ 0,4 кВ 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еизолированными прово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.0003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Угловые опоры ВЛИ 0,4 кВ одностоечной конструкции на стойк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типа СВ105 и СВ1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.0112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Переходные железобетонные опоры для совместной подвески СИ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ВЛИ 0,4 кВ и СИП для освещения, со стойками СВ-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.0096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Железобетонные опоры ВЛ 10 кВ ( взамен серий 3.407-101,3.407-13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.407.1-143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Одноцепные железобетонные опоры ВЛ 0,4 кВ с самонесущи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изолированными прово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ЛЭП 98.08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Двухцепные железобетонные опоры ВЛ 0,4 кВ с самонесущ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изолированными прово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ЛЭП 98.10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Четырёхцепные железобетонные опоры ВЛИ 0,4 кВ с самонесущ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изолированными прово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-0045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Железобетонные опоры ВЛ-0,38 кВ/ ВЛ-10 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.407.1-136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Расчетные пролеты для одноцепных и многоцепных железобет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опор ВЛ-0,38 кВ с самонесущими изолированными проводами п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УЭ-7 издания (дополнение к проектам опор В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4.0067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2"/>
              </w:rPr>
              <w:t xml:space="preserve">Установка пунктов секционирования и пунктов АВР напряжением 1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ТП. С02.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кВ на базе ячеек К-1-12 (Московский завод электрощ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2.01-93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Разъединительный пункт 10 (6) кВ на железобетонных опо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07-09-35.92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Комплектная трансформаторная подстанция напряжением 10(6)/0,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ТП.С.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 мощностью от 25 до 160 кВА шкафного ти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03.61.05-93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Установка комплектной трансформаторной подстанции напряжение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(6)/0,4 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07-3-272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 xml:space="preserve">Заземляющие устройства опор воздушных линий электропере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0,38 кВ, 6-10 кВ, 20 и 35 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.407-150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</w:tbl>
    <w:p>
      <w:pPr>
        <w:pStyle w:val="Normal"/>
        <w:ind w:left="-426" w:hanging="0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93"/>
        <w:gridCol w:w="1275"/>
        <w:gridCol w:w="789"/>
        <w:gridCol w:w="771"/>
        <w:gridCol w:w="3799"/>
        <w:gridCol w:w="851"/>
        <w:gridCol w:w="851"/>
        <w:gridCol w:w="1019"/>
      </w:tblGrid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71-16-Э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апитальный ремонт электроснабжения и пешеходной зоны стадиона «Урожай» по адресу: Краснодарский край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авловский район ст. Павловская ул. Горького, 304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16"/>
              </w:rPr>
              <w:t>Изм1Кол</w:t>
            </w:r>
            <w:r>
              <w:rPr>
                <w:rFonts w:cs="ISOCPEUR" w:ascii="ISOCPEUR" w:hAnsi="ISOCPEUR"/>
              </w:rPr>
              <w:t xml:space="preserve">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1№д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6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лектроснабжение. Трансформаторная подстан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т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Разр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оддуб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ISOCPEUR" w:hAnsi="ISOCPEUR" w:cs="ISOCPEUR"/>
                <w:b w:val="false"/>
                <w:b w:val="false"/>
                <w:sz w:val="28"/>
                <w:szCs w:val="28"/>
              </w:rPr>
            </w:pPr>
            <w:r>
              <w:rPr>
                <w:rFonts w:cs="ISOCPEUR" w:ascii="ISOCPEUR" w:hAnsi="ISOCPEUR"/>
                <w:b w:val="false"/>
                <w:sz w:val="28"/>
                <w:szCs w:val="28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9</w:t>
            </w:r>
          </w:p>
        </w:tc>
      </w:tr>
      <w:tr>
        <w:trPr>
          <w:trHeight w:val="2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Пров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отнико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к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отнико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 xml:space="preserve">Ведомость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нённых серий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ООО «Павловская проектно-сметная группа»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0" w:right="283" w:gutter="1134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17:00Z</dcterms:created>
  <dc:creator>Людмила</dc:creator>
  <dc:description/>
  <cp:keywords/>
  <dc:language>en-US</dc:language>
  <cp:lastModifiedBy>anj</cp:lastModifiedBy>
  <cp:lastPrinted>2016-09-29T11:22:00Z</cp:lastPrinted>
  <dcterms:modified xsi:type="dcterms:W3CDTF">2016-09-29T10:13:00Z</dcterms:modified>
  <cp:revision>15</cp:revision>
  <dc:subject/>
  <dc:title> </dc:title>
</cp:coreProperties>
</file>